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25   1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29590</wp:posOffset>
                      </wp:positionV>
                      <wp:extent cx="800100" cy="320675"/>
                      <wp:effectExtent l="5080" t="444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505">
                                    <a:moveTo>
                                      <a:pt x="0" y="2"/>
                                    </a:moveTo>
                                    <a:cubicBezTo>
                                      <a:pt x="36" y="4"/>
                                      <a:pt x="133" y="0"/>
                                      <a:pt x="217" y="10"/>
                                    </a:cubicBezTo>
                                    <a:cubicBezTo>
                                      <a:pt x="301" y="20"/>
                                      <a:pt x="408" y="38"/>
                                      <a:pt x="502" y="62"/>
                                    </a:cubicBezTo>
                                    <a:cubicBezTo>
                                      <a:pt x="596" y="86"/>
                                      <a:pt x="682" y="106"/>
                                      <a:pt x="780" y="152"/>
                                    </a:cubicBezTo>
                                    <a:cubicBezTo>
                                      <a:pt x="878" y="198"/>
                                      <a:pt x="1007" y="281"/>
                                      <a:pt x="1087" y="340"/>
                                    </a:cubicBezTo>
                                    <a:cubicBezTo>
                                      <a:pt x="1167" y="399"/>
                                      <a:pt x="1224" y="471"/>
                                      <a:pt x="1260" y="5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505" path="m0,2c36,4,133,0,217,10c301,20,408,38,502,62c596,86,682,106,780,152c878,198,1007,281,1087,340c1167,399,1224,471,1260,505e" stroked="t" o:allowincell="t" style="position:absolute;margin-left:221.75pt;margin-top:41.7pt;width:62.95pt;height: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79120</wp:posOffset>
                      </wp:positionV>
                      <wp:extent cx="2613660" cy="116649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1837">
                                    <a:moveTo>
                                      <a:pt x="1875" y="1837"/>
                                    </a:moveTo>
                                    <a:cubicBezTo>
                                      <a:pt x="1976" y="1778"/>
                                      <a:pt x="2196" y="1529"/>
                                      <a:pt x="2483" y="1484"/>
                                    </a:cubicBezTo>
                                    <a:cubicBezTo>
                                      <a:pt x="2770" y="1439"/>
                                      <a:pt x="3343" y="1588"/>
                                      <a:pt x="3600" y="1567"/>
                                    </a:cubicBezTo>
                                    <a:cubicBezTo>
                                      <a:pt x="3857" y="1546"/>
                                      <a:pt x="3950" y="1461"/>
                                      <a:pt x="4028" y="1357"/>
                                    </a:cubicBezTo>
                                    <a:cubicBezTo>
                                      <a:pt x="4106" y="1253"/>
                                      <a:pt x="4116" y="1059"/>
                                      <a:pt x="4065" y="944"/>
                                    </a:cubicBezTo>
                                    <a:cubicBezTo>
                                      <a:pt x="4014" y="829"/>
                                      <a:pt x="3922" y="731"/>
                                      <a:pt x="3720" y="667"/>
                                    </a:cubicBezTo>
                                    <a:cubicBezTo>
                                      <a:pt x="3518" y="603"/>
                                      <a:pt x="3061" y="601"/>
                                      <a:pt x="2850" y="562"/>
                                    </a:cubicBezTo>
                                    <a:cubicBezTo>
                                      <a:pt x="2639" y="523"/>
                                      <a:pt x="2582" y="510"/>
                                      <a:pt x="2453" y="434"/>
                                    </a:cubicBezTo>
                                    <a:cubicBezTo>
                                      <a:pt x="2324" y="358"/>
                                      <a:pt x="2240" y="174"/>
                                      <a:pt x="2078" y="104"/>
                                    </a:cubicBezTo>
                                    <a:cubicBezTo>
                                      <a:pt x="1916" y="34"/>
                                      <a:pt x="1705" y="0"/>
                                      <a:pt x="1478" y="14"/>
                                    </a:cubicBezTo>
                                    <a:cubicBezTo>
                                      <a:pt x="1251" y="28"/>
                                      <a:pt x="959" y="107"/>
                                      <a:pt x="713" y="187"/>
                                    </a:cubicBezTo>
                                    <a:cubicBezTo>
                                      <a:pt x="467" y="267"/>
                                      <a:pt x="149" y="430"/>
                                      <a:pt x="0" y="4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1837" path="m1875,1837c1976,1778,2196,1529,2483,1484c2770,1439,3343,1588,3600,1567c3857,1546,3950,1461,4028,1357c4106,1253,4116,1059,4065,944c4014,829,3922,731,3720,667c3518,603,3061,601,2850,562c2639,523,2582,510,2453,434c2324,358,2240,174,2078,104c1916,34,1705,0,1478,14c1251,28,959,107,713,187c467,267,149,430,0,494e" stroked="t" o:allowincell="t" style="position:absolute;margin-left:41.35pt;margin-top:45.6pt;width:205.75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59560</wp:posOffset>
                      </wp:positionV>
                      <wp:extent cx="995680" cy="370840"/>
                      <wp:effectExtent l="5080" t="508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584">
                                    <a:moveTo>
                                      <a:pt x="1568" y="0"/>
                                    </a:moveTo>
                                    <a:cubicBezTo>
                                      <a:pt x="1539" y="40"/>
                                      <a:pt x="1477" y="165"/>
                                      <a:pt x="1395" y="240"/>
                                    </a:cubicBezTo>
                                    <a:cubicBezTo>
                                      <a:pt x="1313" y="315"/>
                                      <a:pt x="1200" y="396"/>
                                      <a:pt x="1073" y="450"/>
                                    </a:cubicBezTo>
                                    <a:cubicBezTo>
                                      <a:pt x="946" y="504"/>
                                      <a:pt x="767" y="542"/>
                                      <a:pt x="630" y="563"/>
                                    </a:cubicBezTo>
                                    <a:cubicBezTo>
                                      <a:pt x="493" y="584"/>
                                      <a:pt x="353" y="581"/>
                                      <a:pt x="248" y="578"/>
                                    </a:cubicBezTo>
                                    <a:cubicBezTo>
                                      <a:pt x="143" y="575"/>
                                      <a:pt x="52" y="554"/>
                                      <a:pt x="0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584" path="m1568,0c1539,40,1477,165,1395,240c1313,315,1200,396,1073,450c946,504,767,542,630,563c493,584,353,581,248,578c143,575,52,554,0,548e" stroked="t" o:allowincell="t" style="position:absolute;margin-left:205.6pt;margin-top:122.8pt;width:78.35pt;height:2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58215</wp:posOffset>
                      </wp:positionV>
                      <wp:extent cx="1473835" cy="67754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84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1" h="1067">
                                    <a:moveTo>
                                      <a:pt x="0" y="625"/>
                                    </a:moveTo>
                                    <a:cubicBezTo>
                                      <a:pt x="55" y="612"/>
                                      <a:pt x="103" y="640"/>
                                      <a:pt x="330" y="550"/>
                                    </a:cubicBezTo>
                                    <a:cubicBezTo>
                                      <a:pt x="557" y="460"/>
                                      <a:pt x="1093" y="170"/>
                                      <a:pt x="1365" y="85"/>
                                    </a:cubicBezTo>
                                    <a:cubicBezTo>
                                      <a:pt x="1637" y="0"/>
                                      <a:pt x="1814" y="13"/>
                                      <a:pt x="1965" y="40"/>
                                    </a:cubicBezTo>
                                    <a:cubicBezTo>
                                      <a:pt x="2116" y="67"/>
                                      <a:pt x="2223" y="169"/>
                                      <a:pt x="2272" y="250"/>
                                    </a:cubicBezTo>
                                    <a:cubicBezTo>
                                      <a:pt x="2321" y="331"/>
                                      <a:pt x="2307" y="451"/>
                                      <a:pt x="2257" y="527"/>
                                    </a:cubicBezTo>
                                    <a:cubicBezTo>
                                      <a:pt x="2207" y="603"/>
                                      <a:pt x="2066" y="646"/>
                                      <a:pt x="1972" y="707"/>
                                    </a:cubicBezTo>
                                    <a:cubicBezTo>
                                      <a:pt x="1878" y="768"/>
                                      <a:pt x="1777" y="835"/>
                                      <a:pt x="1695" y="895"/>
                                    </a:cubicBezTo>
                                    <a:cubicBezTo>
                                      <a:pt x="1613" y="955"/>
                                      <a:pt x="1523" y="1031"/>
                                      <a:pt x="1477" y="10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1,1067" path="m0,625c55,612,103,640,330,550c557,460,1093,170,1365,85c1637,0,1814,13,1965,40c2116,67,2223,169,2272,250c2321,331,2307,451,2257,527c2207,603,2066,646,1972,707c1878,768,1777,835,1695,895c1613,955,1523,1031,1477,1067e" stroked="t" o:allowincell="t" style="position:absolute;margin-left:24.5pt;margin-top:75.45pt;width:116pt;height:5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723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8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удерживалась теплая сухая погода, обусловленная сохраняющимся влиянием поля </w:t>
            </w:r>
            <w:r>
              <w:rPr>
                <w:sz w:val="28"/>
                <w:szCs w:val="28"/>
              </w:rPr>
              <w:t xml:space="preserve"> повышенного атмосферного давления. В условиях устойчивой малооблачной солнечной погоды прогрев воздуха продолжал нарастать,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повысилась до значений 20-22ºС,  что   для конца июня на 4°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ем  максимальные термометры показывали 26-28°С. Минувшей  ночью температура воздуха  ниже 13-17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с суточной интенсивностью 3-13 см. Температура воды повысилась до 22-23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9118500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по восточной половине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-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ночью в восточных районах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10 +15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2 +17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80-95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4:00Z</dcterms:created>
  <dc:creator>Отдел агрометобслуживания</dc:creator>
  <dc:description/>
  <cp:keywords/>
  <dc:language>en-US</dc:language>
  <cp:lastModifiedBy>User</cp:lastModifiedBy>
  <cp:lastPrinted>2010-07-01T12:04:00Z</cp:lastPrinted>
  <dcterms:modified xsi:type="dcterms:W3CDTF">2010-07-01T11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